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66802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66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Renewable Energy Engine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Renewable Energy Engine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44449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44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 &amp; Nam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_____________ and I am a renewable energy engine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grew up on a farm and at an early age I enjoyed working outdoors.  Working on our farm allowed me to develop an appreciation for the environment.  I decided in high school that I would pursue a career that would help protect the earth and I was interested in alternative energy sources.  Once I found out about the field of renewable energy engineering I knew that was the path for m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renewable energy engineer, I work with farmers to help them become energy independent by designing photovoltaic solar panels for barn roofs, design geothermal wells and drilling programs to help heat and cool homes, and I analyze average wind speed and direction to determine the best location for a wind farm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_______________ where I received a Bachelor’s in Engineering and then obtained my professional engineering licens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make around 89,500 dollars a year as a renewable energy engine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 &amp; Name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_____________ and I am a renewable energy engine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grew up on a farm and at an early age I enjoyed working outdoors.  Working on our farm allowed me to develop an appreciation for the environment.  I decided in high school that I would pursue a career that would help protect the earth and I was interested in alternative energy sources.  Once I found out about the field of renewable energy engineering I knew that was the path for m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renewable energy engineer, I work with farmers to help them become energy independent by designing photovoltaic solar panels for barn roofs, design geothermal wells and drilling programs to help heat and cool homes, and I analyze average wind speed and direction to determine the best location for a wind farm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_______________ where I received a Bachelor’s in Engineering and then obtained my professional engineering licens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make around 89,500 dollars a year as a renewable energy engine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5:00Z</dcterms:created>
  <dc:creator>Vanessa Stevens</dc:creator>
  <dc:description/>
  <dc:language>en-US</dc:language>
  <cp:lastModifiedBy>Jackson</cp:lastModifiedBy>
  <dcterms:modified xsi:type="dcterms:W3CDTF">2012-10-01T15:05:00Z</dcterms:modified>
  <cp:revision>2</cp:revision>
  <dc:subject/>
  <dc:title/>
</cp:coreProperties>
</file>